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нский капитал не может быть направлен на погашение займов, взятых в микрофинансовых организациях</w:t>
      </w:r>
    </w:p>
    <w:p>
      <w:pPr>
        <w:pStyle w:val="Normal"/>
        <w:autoSpaceDE w:val="false"/>
        <w:spacing w:before="60" w:after="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В законодательство, регламентирующее получение сертификата на материнский капитал и выплату его средств, внесены изменения. Соответствующий закон* подписал Президент РФ Владимир Путин 9 марта 2015 года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Теперь средства материнского капитала не могут быть направлены на погашение основного долга и уплату процентов по займу на приобретение (строительство) жилого помещения, если договор займа был заключен с микрофинансовой организацией**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В соответствии с законодательством, договор займа на приобретение или строительство жилого помещения владелица сертификата или ее супруг могут заключить с кредитной организацией, кредитным потребительским кооперативом или иной организацией, которая осуществляет предоставление ипотечного займа на приобретение или строительство жилья, за исключением микрофинансовых организаци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Изменения в законодательстве также устанавливают дополнительные требования к жилищным потребительским кооперативам. Отныне средства материнского капитала в счет уплаты вступительного или паевого взноса можно направлять, если кооператив осуществляет свою деятельность не менее трех лет со дня государственной регистрации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Помимо этого изменения в законодательстве наделяют территориальные органы Пенсионного фонда правом проверять факт выдачи соответствующими органами представленных заявителем документов. В соответствии с действовавшим ранее законодательством, территориальный орган ПФР проверял достоверность сведений в представленных заявителем документах только при выдаче государственного сертификата на материнский капитал. При этом между моментом получения сертификата на материнский капитал и распоряжением его средствами могло пройти длительное время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* Федеральный закон «О внесении изменений в статьи 8 и 10 Федерального закона «О дополнительных мерах государственной поддержки семей, имеющих детей».</w:t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** Микрофинансовой организацией в соответствии с федеральным законом от 2 июля 2010 года №151-ФЗ «О микрофинансовой деятельности и микрофинансовых организациях» может стать юридическое лицо, зарегистрированное в форме фонда, автономной некоммерческой организации, учреждения (за исключением бюджетного учреждения), некоммерческого партнерства, товарищества или хозяйственного общества.</w:t>
      </w:r>
    </w:p>
    <w:p>
      <w:pPr>
        <w:pStyle w:val="Normal"/>
        <w:suppressAutoHyphens w:val="false"/>
        <w:autoSpaceDE w:val="false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9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3-17T13:39:00Z</dcterms:modified>
  <cp:revision>2</cp:revision>
  <dc:subject/>
  <dc:title>ПФР</dc:title>
</cp:coreProperties>
</file>